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43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от 28.09.2022г.                                                                                                   № 40/5</w:t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Об утверждении </w:t>
      </w:r>
      <w:r>
        <w:rPr>
          <w:b/>
          <w:bCs/>
          <w:kern w:val="0"/>
          <w:sz w:val="28"/>
          <w:szCs w:val="28"/>
        </w:rPr>
        <w:t>Перечня платных услуг и цен на платные услуги, предоставляемые муниципальным казенным учреждением культуры «Музей истории</w:t>
      </w:r>
      <w:r>
        <w:rPr>
          <w:b/>
          <w:kern w:val="0"/>
          <w:sz w:val="28"/>
          <w:szCs w:val="28"/>
        </w:rPr>
        <w:t xml:space="preserve"> станицы Полтавской»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kern w:val="0"/>
          <w:sz w:val="28"/>
          <w:szCs w:val="28"/>
        </w:rPr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а Краснодарского края от 7 августа 2000 года № 305-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 Краснодарского края на территории  Краснодарского края», Закона Краснодарского края от 3 ноября 2000 года № 325-КЗ «О культуре», </w:t>
      </w:r>
      <w:r>
        <w:rPr>
          <w:kern w:val="0"/>
          <w:sz w:val="28"/>
          <w:szCs w:val="28"/>
        </w:rPr>
        <w:t>уставом Полтавского сельского поселения Красноармейского района, Совет Полтавского сельского поселения Красноармейского района РЕШИЛ:</w:t>
      </w:r>
    </w:p>
    <w:p>
      <w:pPr>
        <w:pStyle w:val="Normal"/>
        <w:tabs>
          <w:tab w:val="clear" w:pos="709"/>
          <w:tab w:val="left" w:pos="9639" w:leader="none"/>
        </w:tabs>
        <w:ind w:right="-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Утвердить Перечень платных услуг и цены на платные услуги, предоставляемые муниципальным казенным учреждением культуры «Музей истории станицы Полтавской» Полтавского сельского поселения Красноармейского района (приложени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kern w:val="0"/>
          <w:sz w:val="28"/>
          <w:szCs w:val="28"/>
        </w:rPr>
        <w:t>2. Общему отделу администрации Полтавского сельского поселения Красноармейского района (Соколовская М.А.) обеспечить официальное обнародование в установленном порядке и размещение настоящего решения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/>
        <w:ind w:firstLine="851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kern w:val="0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9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А.А.Шрамков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167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  <w:p>
            <w:pPr>
              <w:pStyle w:val="Heading7"/>
              <w:tabs>
                <w:tab w:val="left" w:pos="1296" w:leader="none"/>
                <w:tab w:val="left" w:pos="5220" w:leader="none"/>
              </w:tabs>
              <w:ind w:left="1296" w:hanging="1296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28.09.2022г. №40/5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67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282828"/>
          <w:kern w:val="0"/>
          <w:sz w:val="28"/>
          <w:szCs w:val="28"/>
          <w:lang w:eastAsia="ru-RU"/>
        </w:rPr>
        <w:t>Перечень платных услуг и цены на платные услуги,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/>
          <w:b/>
          <w:bCs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282828"/>
          <w:kern w:val="0"/>
          <w:sz w:val="28"/>
          <w:szCs w:val="28"/>
          <w:lang w:eastAsia="ru-RU"/>
        </w:rPr>
        <w:t>предоставляемые муниципальным казенным учреждением культуры «Музей истории станицы Полтавской»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/>
          <w:b/>
          <w:bCs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282828"/>
          <w:kern w:val="0"/>
          <w:sz w:val="28"/>
          <w:szCs w:val="28"/>
          <w:lang w:eastAsia="ru-RU"/>
        </w:rPr>
      </w:r>
    </w:p>
    <w:tbl>
      <w:tblPr>
        <w:tblW w:w="966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2778"/>
        <w:gridCol w:w="2432"/>
        <w:gridCol w:w="2646"/>
        <w:gridCol w:w="119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>Наименование услуги (работы)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>Цена (руб.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и дошкольного возраста</w:t>
            </w:r>
          </w:p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с 4 до 7 лет, школьного возраста, лица, обучающиеся  по основным профессиональным образовательным программам, пенсионеры, участники ликвидации последствий радиационных аварий, инвалиды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, солдаты срочной службы, многодетные семь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ои Советского Союза, Герои РФ, полные кавалеры ордена Славы, участники, ветераны и инвалиды ВОВ, боевых действий, лица, награжденные знаком «Жителю блокадного Ленинграда», дети-инвалиды, дети-сироты и дети, оставшиеся без попечения родителей, находящиеся в детских домах, школах-интернатах, дети до 4-х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альные посет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7"/>
              <w:ind w:right="-122" w:hanging="0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ходная плата за посещение Музе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67"/>
              <w:ind w:right="-122" w:hanging="0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282828"/>
                <w:kern w:val="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color w:val="282828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Экскурсионное обслуживание посети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67"/>
        <w:jc w:val="right"/>
        <w:rPr>
          <w:rFonts w:eastAsia="Times New Roman"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color w:val="282828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167"/>
        <w:jc w:val="right"/>
        <w:rPr>
          <w:rFonts w:eastAsia="Times New Roman"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color w:val="282828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67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речню платных услуг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ен на платные услуги,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/>
            </w:pPr>
            <w:r>
              <w:rPr>
                <w:sz w:val="28"/>
                <w:szCs w:val="28"/>
              </w:rPr>
              <w:t>предоставляемые муниципальным казенным учреждением культуры</w:t>
            </w:r>
          </w:p>
          <w:p>
            <w:pPr>
              <w:pStyle w:val="Heading7"/>
              <w:tabs>
                <w:tab w:val="left" w:pos="1296" w:leader="none"/>
                <w:tab w:val="left" w:pos="5220" w:leader="none"/>
              </w:tabs>
              <w:ind w:left="1296" w:hanging="1296"/>
              <w:jc w:val="center"/>
              <w:rPr>
                <w:szCs w:val="28"/>
              </w:rPr>
            </w:pPr>
            <w:r>
              <w:rPr>
                <w:b w:val="false"/>
                <w:szCs w:val="28"/>
              </w:rPr>
              <w:t>«Музей истории станицы Полтавской»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67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 xml:space="preserve">Расчет цен на платные услуги, 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 xml:space="preserve">оказываемые муниципальным казенным учреждением культуры 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 xml:space="preserve">«Музей истории станицы Полтавской» </w:t>
      </w:r>
    </w:p>
    <w:p>
      <w:pPr>
        <w:pStyle w:val="Normal"/>
        <w:shd w:fill="FFFFFF" w:val="clear"/>
        <w:suppressAutoHyphens w:val="false"/>
        <w:spacing w:lineRule="auto" w:line="24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/>
        </w:rPr>
        <w:t>Полтавского сельского поселения Красноармейского района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67"/>
        <w:ind w:left="0" w:hanging="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Расчет коэффициента косвенных расходов (Ккр) входной платы за посещение Музея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эффициент косвенных расходов (Ккр) определим исходя из фактических данных предшествующего периода (год) как соотношение суммы косвенных расходов (Сумма Рк) к сумме прямых расходов (Сумма Рпр): Ккр = Сумма Ркосв</w:t>
      </w:r>
      <w:r>
        <w:rPr>
          <w:rFonts w:eastAsia="Times New Roman"/>
          <w:color w:val="000000"/>
          <w:kern w:val="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/Сумма Рпр</w:t>
      </w:r>
      <w:r>
        <w:rPr>
          <w:rFonts w:eastAsia="Times New Roman"/>
          <w:color w:val="000000"/>
          <w:kern w:val="0"/>
          <w:sz w:val="28"/>
          <w:szCs w:val="28"/>
          <w:lang w:val="en-US" w:eastAsia="ru-RU"/>
        </w:rPr>
        <w:t>i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анные для расчета коэффициента косвенных расходов (Ккр) приведены в таблице 1:</w:t>
      </w:r>
    </w:p>
    <w:p>
      <w:pPr>
        <w:pStyle w:val="Normal"/>
        <w:shd w:fill="FFFFFF" w:val="clear"/>
        <w:suppressAutoHyphens w:val="false"/>
        <w:spacing w:lineRule="auto" w:line="240" w:before="0" w:after="167"/>
        <w:ind w:left="720" w:hanging="0"/>
        <w:jc w:val="right"/>
        <w:rPr/>
      </w:pPr>
      <w:r>
        <w:rPr/>
        <w:t>Таблица 1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  <w:gridCol w:w="1984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Сумма всего</w:t>
            </w:r>
          </w:p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Прямые расходы (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Косвенные расходы (руб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работная плата основного персонала, связанного с выполнением платной услуги (музейный смотр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833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833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числения на заработную плату (30,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3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37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ммунальные услуг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27719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27719,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66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666,5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Электр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869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869,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Вод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5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53,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Уборка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2103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21030,1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аблицы 1, рассчитаем коэффициент косвенных расходов (Ккр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р = 327719,23/238719,1 = 1,3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ены входной платы в Муз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рямые расходы (Рпр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Заработная плата основного персонала, связанного с выполнением платной услуги (музейный смотритель) составляет в день: 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5279/21 (раб.день) = 727,57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- Начисления на заработную плату (Носн) составляют 30,2%: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727,57*30,2% = 219,73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- Итого прямые расходы (Рпр): 727,57+219,73 = 947,3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Б. Косвенные расходы (Ркосв) (при Ккр=1,37): 947,3*1,37 = 1297,8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. Цена входной платы  музей (при пропускной способности 53 человека в день): (947,3 +1297,8)/53 = 42,36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67"/>
        <w:ind w:left="0" w:hanging="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Расчет коэффициента косвенных расходов (Ккр) экскурсионного обслуживания посетителей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оэффициент косвенных расходов (Ккр) определим исходя из фактических данных предшествующего периода (год) как соотношение суммы косвенных расходов (Сумма Рк) к сумме прямых расходов (Сумма Рпр):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кр = Сумма Ркосв</w:t>
      </w:r>
      <w:r>
        <w:rPr>
          <w:rFonts w:eastAsia="Times New Roman"/>
          <w:color w:val="000000"/>
          <w:kern w:val="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/Сумма Рпр</w:t>
      </w:r>
      <w:r>
        <w:rPr>
          <w:rFonts w:eastAsia="Times New Roman"/>
          <w:color w:val="000000"/>
          <w:kern w:val="0"/>
          <w:sz w:val="28"/>
          <w:szCs w:val="28"/>
          <w:lang w:val="en-US" w:eastAsia="ru-RU"/>
        </w:rPr>
        <w:t>i</w:t>
      </w:r>
    </w:p>
    <w:p>
      <w:pPr>
        <w:pStyle w:val="Normal"/>
        <w:shd w:fill="FFFFFF" w:val="clear"/>
        <w:suppressAutoHyphens w:val="false"/>
        <w:spacing w:lineRule="auto" w:line="240" w:before="0" w:after="167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анные для расчета коэффициента косвенных расходов (Ккр) приведены в таблице 2:</w:t>
      </w:r>
    </w:p>
    <w:p>
      <w:pPr>
        <w:pStyle w:val="Normal"/>
        <w:shd w:fill="FFFFFF" w:val="clear"/>
        <w:suppressAutoHyphens w:val="false"/>
        <w:spacing w:lineRule="auto" w:line="240" w:before="0" w:after="167"/>
        <w:ind w:left="720" w:hanging="0"/>
        <w:jc w:val="right"/>
        <w:rPr/>
      </w:pPr>
      <w:r>
        <w:rPr/>
        <w:t>Таблица 2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  <w:gridCol w:w="1984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Сумма всего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Прямые расходы (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  <w:lang w:eastAsia="ru-RU"/>
              </w:rPr>
              <w:t>Косвенные расходы (руб.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работная плата основного персонала, связанного с выполнением платной услуги (научный сотруд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5756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57561,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числения на заработную плату (30,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7778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77783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ммунальные услуг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27719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27719,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66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666,5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Электр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869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869,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-Вод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5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53,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Уборка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2103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21030,1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правка картрид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97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купка канцелярских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7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7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712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аблицы 2, рассчитаем коэффициент косвенных расходов (Ккр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р = 354591/335345,26 = 1,0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ены экскурсионного обслуживания посетител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рямые расходы (Рпр)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Заработная плата основного персонала, связанного с выполнением платной услуги (научный сотрудник): 16485/21/432*45 = 83,55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- Начисления на заработную плату (Носн) составляют 30,2%: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83,55*30,2%=25,23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- Итого прямые расходы (Рпр): 83,55+25,23=108,78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Б. Косвенные расходы (Ркосв) (при Ккр=1,06): 108,78*1,06=115,31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В. Цена экскурсионного обслуживания посетителей (с учетом 10 человек в группе): (108,78+115,31)/10 = 22,4 </w:t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167"/>
        <w:jc w:val="right"/>
        <w:rPr>
          <w:rFonts w:eastAsia="Times New Roman"/>
          <w:color w:val="282828"/>
          <w:kern w:val="0"/>
          <w:sz w:val="28"/>
          <w:szCs w:val="28"/>
          <w:lang w:eastAsia="ru-RU"/>
        </w:rPr>
      </w:pPr>
      <w:r>
        <w:rPr>
          <w:rFonts w:eastAsia="Times New Roman"/>
          <w:color w:val="282828"/>
          <w:kern w:val="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  <w:tab w:val="left" w:pos="1008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  <w:tab w:val="left" w:pos="1152" w:leader="none"/>
      </w:tabs>
      <w:ind w:left="851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  <w:tab w:val="left" w:pos="1440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lineRule="atLeast" w:line="480" w:before="20" w:after="20"/>
      <w:ind w:left="1584" w:hanging="1584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13">
    <w:name w:val="Название Знак1"/>
    <w:qFormat/>
    <w:rPr>
      <w:rFonts w:eastAsia="Calibri"/>
      <w:bCs/>
      <w:color w:val="000000"/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style1"/>
    <w:qFormat/>
    <w:rPr/>
  </w:style>
  <w:style w:type="character" w:styleId="Style51">
    <w:name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">
    <w:name w:val="Основной текст 2 Знак"/>
    <w:qFormat/>
    <w:rPr>
      <w:rFonts w:eastAsia="Andale Sans UI;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eastAsia="Calibri"/>
      <w:bCs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ascii="Tahoma" w:hAnsi="Tahoma" w:eastAsia="Times New Roman" w:cs="Tahoma"/>
      <w:kern w:val="0"/>
    </w:rPr>
  </w:style>
  <w:style w:type="paragraph" w:styleId="Style24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  <w:spacing w:lineRule="auto" w:line="240"/>
    </w:pPr>
    <w:rPr>
      <w:rFonts w:ascii="Arial" w:hAnsi="Arial" w:eastAsia="Times New Roman" w:cs="Arial"/>
      <w:kern w:val="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Arial" w:hAnsi="Arial" w:eastAsia="Times New Roman" w:cs="Arial"/>
      <w:kern w:val="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1:00Z</dcterms:created>
  <dc:creator>Любовь</dc:creator>
  <dc:description/>
  <cp:keywords/>
  <dc:language>en-US</dc:language>
  <cp:lastModifiedBy>Pohoz</cp:lastModifiedBy>
  <cp:lastPrinted>2022-09-27T13:59:00Z</cp:lastPrinted>
  <dcterms:modified xsi:type="dcterms:W3CDTF">2022-09-29T05:27:00Z</dcterms:modified>
  <cp:revision>48</cp:revision>
  <dc:subject/>
  <dc:title>Для сельского поселения, являющегося административным центром района</dc:title>
</cp:coreProperties>
</file>